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ind w:left="10812" w:hanging="12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10812" w:hanging="12"/>
        <w:rPr>
          <w:sz w:val="28"/>
          <w:szCs w:val="28"/>
        </w:rPr>
      </w:pPr>
      <w:r>
        <w:rPr>
          <w:sz w:val="28"/>
          <w:szCs w:val="28"/>
        </w:rPr>
        <w:t>до Комплексної програми молодіжної політики у Чернівецькій області  на 2016-2020 роки</w:t>
      </w:r>
    </w:p>
    <w:p>
      <w:pPr>
        <w:pStyle w:val="Normal"/>
        <w:ind w:left="10812" w:hanging="1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ями діяльності та заходи Програми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51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32"/>
        <w:gridCol w:w="2188"/>
        <w:gridCol w:w="1093"/>
        <w:gridCol w:w="1219"/>
        <w:gridCol w:w="1032"/>
        <w:gridCol w:w="994"/>
        <w:gridCol w:w="941"/>
        <w:gridCol w:w="929"/>
        <w:gridCol w:w="861"/>
        <w:gridCol w:w="982"/>
        <w:gridCol w:w="1855"/>
      </w:tblGrid>
      <w:tr>
        <w:trPr>
          <w:tblHeader w:val="true"/>
          <w:trHeight w:val="23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ст заходу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ець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рмін виконан-ня</w:t>
            </w:r>
          </w:p>
        </w:tc>
        <w:tc>
          <w:tcPr>
            <w:tcW w:w="6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ієнтовні витрати на реалізацію (тис. грн.), бюджет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о фінансу-ванн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 Відродження національно-патріотичного виховання, утвердження громадянської свідомості і активної позиції молоді</w:t>
            </w:r>
          </w:p>
        </w:tc>
      </w:tr>
      <w:tr>
        <w:trPr>
          <w:trHeight w:val="1115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ня акцій, конкурсів, засідань за круглим столом, дебатів, семінарів (тренінгів), конференцій, форумів, фестивалів з метою формування патріотичної свідомості молоді, утвердження української культури і народних традицій; усвідомлення  національної своєрідності; залучення молоді до суспільно значущої діяльності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іння молоді та спорту ОДА, РДА, Чернівецька та Новодністровська міські ради, молодіжні громадські організації області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-2020 р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ростання соціальної активності молоді, її внеску до розвитку основних сфер життя, діяльності суспільства і держави</w:t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5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ідтримка скаутського руху для розвитку духовності та зміцнення моральних засад, виховання у молодих людей патріотизму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олоді та спорту ОДА, РДА, Чернівецька та Новодністровська міські ради, молодіжні громадські організації област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-2020 р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на динаміка у зростанні рівня патріотизму в області та активних форм відпочинку</w:t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3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не бюджетних джере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едення акцій, конкурсів, засідань за круглим столом,  семінарів (тренінгів), конференцій, форумів з метою залучення молоді до волонтерської діяльності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іння молоді та спорту ОДА, обласний центр соціальних служб для сім’ї, дітей та молоді, РДА, Чернівецька та Новодністровська міські ради, молодіжні громадські організації області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-2020 р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лучення молоді до участі у рішенні актуальних для регіону гуманітарних, соціальних та інших завдань</w:t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3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пуляризація та утвердження здорового і безпечного способу життя та культури здоров'я серед молоді</w:t>
            </w:r>
          </w:p>
        </w:tc>
      </w:tr>
      <w:tr>
        <w:trPr>
          <w:trHeight w:val="706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ведення акцій, конкурсів, засідань за круглим столом, дебатів, семінарів (тренінгів), конференцій, форумів, фестивалів, трудових, з метою підвищення рівня здоров’я молоді, популяризації та утвердження здорового і безпечного способу життя та культури здоров'я серед молоді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іння молоді та спорту ОДА, РДА, Чернівецька та Новодністровська міські ради, молодіжні громадські організації області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фізичного і духовного здоров’я молоді</w:t>
            </w:r>
          </w:p>
        </w:tc>
      </w:tr>
      <w:tr>
        <w:trPr>
          <w:trHeight w:val="1057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5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ня оздоровчих наметових таборів з метою підвищення рівня здоров’я молоді, популяризації та утвердження здорового і безпечного способу життя та культури здоров'я серед молоді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іння молоді та спорту ОДА, РДА, Чернівецька та Новодністровська міські ради, молодіжні громадські організації області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у молоді відповідального ставлення до свого здоров’я</w:t>
            </w:r>
          </w:p>
        </w:tc>
      </w:tr>
      <w:tr>
        <w:trPr>
          <w:trHeight w:val="708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86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6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5,5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ня регіонального етапу Всеукраїнської інформаційно-профілактичної акції «Відповідальність починається з мене»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правління молоді та спорту ОДА, РДА, Чернівецька та Новодністровська міські ради, молодіжні громадські організації області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ідвищення ролі засобів масової інформації у пропаганді здорового способу життя</w:t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5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не бюджетних джере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Набуття молодими людьми знань, навичок та інших компетентностей поза системою освіти (розвиток неформальної освіти)</w:t>
            </w:r>
          </w:p>
        </w:tc>
      </w:tr>
      <w:tr>
        <w:trPr>
          <w:trHeight w:val="668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ня міжнародних, всеукраїнських та регіональних семінарів, семінарів-тренінгів, тренінгів із залученням державних службовців молодіжної сфери та представників громадських молодіжних організацій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іння молоді та спорту ОДА, РДА, Чернівецька та Новодністровська міські ради, Чернівецький обласний молодіжний центр праці, молодіжні громадські організації області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більшення можливостей для отримання різних форм неформальної освіти</w:t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2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ійснення соціологічного опитування на теми інтересів, цінностей та потреб молоді і  пріоритетів молодіжної політики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олоді та спорту ОДА, РДА, Чернівецька та Новодністровська міські ради, Чернівецький обласний молодіжний центр праці, молодіжні громадські організації област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осилення уваги органів виконавчої влади і місцевого самоврядування до проблем молоді </w:t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3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ння впровадженню Інтернет –технологій у ході інформаційного забезпечення молодіжної політики, у тому числі діяльності спеціалізованих Інтернет –порталів, Інтернет – сторінок, Інтернет –видань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олоді та спорту ОД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організованості інформаційного простору для забезпечення розвитку молоді</w:t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Створення умов, спрямованих на працевлаштування молоді (забезпечення первинної і вторинної зайнятості та самозайнятості молоді)</w:t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ня акцій, конкурсів, засідань за круглим столом, дебатів, семінарів (тренінгів), конференцій, форумів, фестивалів, ярмарків з метою сприяння розвитку молодіжного підприємництва, самозайнятості та ефективного просування молодих людей у підприємницькому середовищі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іння молоді та спорту ОДА, РДА, Чернівецька та Новодністровська міські ради, Чернівецький обласний молодіжний центр праці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ізація підприємницьких ініціатив, можливість відкриття власної справи та самозайнятість молоді, формування позитивного ставлення до підприєм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едення акцій, конкурсів, засідань за круглим столом, дебатів, семінарів (тренінгів), конференцій, форумів, фестивалів з метою підвищення рівня зайнятості молоді шляхом сприяння її працевлаштуванню, стажуванню на робочих місцях та залученню до суспільно значущої діяльності як способу забезпечення вторинної зайнятості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іння молоді та спорту ОДА, РДА, Чернівецька та Новодністровська міські ради, Чернівецький обласний молодіжний центр праці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ширення шляхів працевлаштування та організація вторинної зайнятості для студентської молоді</w:t>
            </w:r>
          </w:p>
        </w:tc>
      </w:tr>
      <w:tr>
        <w:trPr>
          <w:trHeight w:val="1054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рганізаційна та методична підтримка органів студентського самоврядування</w:t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ня акцій, конкурсів, засідань за круглим столом, дебатів, семінарів (тренінгів), конференцій, форумів, фестивалів, ярмарків з метою підтримки органів студентського самоврядування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іння молоді та спорту ОДА, РДА, Чернівецька та Новодністровська міські ради,  молодіжні громадські організації та органи студентського самоврядування області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ворення дієвого регіонального механізму ефективної взаємодії студентів із органами державної влади та місцевого самоврядування</w:t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не бюджетних джере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роведення акцій, ігор (в т.ч. комп'ютерних), конкурсів, засідань за круглим столом, дебатів, семінарів (тренінгів), конференцій, форумів, фестивалів з метою підтримки талановитої та творчої молоді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іння молоді та спорту ОДА, РДА, Чернівецька та Новодністровська міські ради, молодіжні громадські організації та органи студентського самоврядування області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оволення потреб у творчій самореалізації, реалізація ініціатив і проектів творчої та обдарованої молоді</w:t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52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пільгового кредиту для здобуття вищої освіти у вищих навчальних закладах област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світи і науки ОД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підтримки соціально-незахищеної категорії молоді</w:t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 xml:space="preserve">призначення  обдарованим студентам іменних стипендій Чернівецької обласної державної адміністрації та разових виплат переможцям учнівських олімпіад з базових дисциплін, конкурсів учнівської та студентської молоді, конкурсу-захисту науково-дослідницьких робіт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світи і науки ОД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3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підтримки соціально-незахищеної категорії молоді</w:t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/>
            </w:pPr>
            <w:r>
              <w:rPr>
                <w:iCs/>
                <w:sz w:val="22"/>
                <w:szCs w:val="22"/>
              </w:rPr>
              <w:t>призначення дітям сиротам і дітям, позбавлених батьківського піклування іменних стипендій Чернівецької обласної рад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світи і науки ОД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9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підтримки соціально-незахищеної категорії молоді</w:t>
            </w:r>
          </w:p>
        </w:tc>
      </w:tr>
      <w:tr>
        <w:trPr>
          <w:trHeight w:val="23" w:hRule="atLeast"/>
          <w:cantSplit w:val="true"/>
        </w:trPr>
        <w:tc>
          <w:tcPr>
            <w:tcW w:w="15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Забезпечення партнерської підтримки молоді тимчасово окупованих територій та внутрішньо переміщених осіб</w:t>
            </w:r>
          </w:p>
        </w:tc>
      </w:tr>
      <w:tr>
        <w:trPr>
          <w:trHeight w:val="900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ійснення заходів, спрямованих на соціальне становлення та підтримку молоді з числа внутрішньо переміщених осіб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олоді та спорту ОДА, РДА, Чернівецька та Новодністровська міські ради, Чернівецький обласний молодіжний центр прац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хист молоді з числа внутрішньо переміщених осіб на регіональному ринку праці та їх соціальна адаптація</w:t>
            </w:r>
          </w:p>
        </w:tc>
      </w:tr>
      <w:tr>
        <w:trPr>
          <w:trHeight w:val="1428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ru-RU"/>
              </w:rPr>
              <w:t>90</w:t>
            </w:r>
            <w:r>
              <w:rPr>
                <w:bCs/>
                <w:sz w:val="22"/>
                <w:szCs w:val="22"/>
              </w:rPr>
              <w:t>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5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Надання фінансової підтримки молодіжним та дитячим громадським організаціям</w:t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ведення конкурсу з визначення програм (проектів, заходів), розроблених інститутами громадянського суспільства, відповідно до постанови КМУ «Про внесення змін до постанови Кабінету Міністрів України від 12.10.2011 р. № 1049»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олоді та спорту ОДА, РДА, Чернівецька та Новодністровська міські ради, молодіжні громадські організації області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участі інститутів громадянського суспільства у формуванні та реалізації молодіжної регіональної політики.</w:t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5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Забезпечення міжнародного молодіжного співробіт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ідтримка ініціатив молодіжних організацій, які здійснюють міжнародний молодіжний обмін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іння молоді та спорту ОДА, РДА, Чернівецька та Новодністровська міські ради, молодіжні громадські організації області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ідвищення рівня взаємодії між органами виконавчої влади, органами місцевого самоврядування та інститутами громадянського суспі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рияння проведенню науково-практичних заходів щодо стратегії євроатлантичної інтеграції України за участю молодіжних громадських організацій та молодих науковців області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іння молоді та спорту ОДА, РДА, Чернівецька та Новодністровська міські ради,  молодіжні громадські організації області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ійснення міжвідомчих, міжрегіональних і міжнародних зв'язків</w:t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сьог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173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136,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642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908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125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361,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rPr/>
      </w:pPr>
      <w:r>
        <w:rPr>
          <w:b/>
          <w:sz w:val="28"/>
          <w:szCs w:val="28"/>
        </w:rPr>
        <w:t>Керуючий справами обласної ради</w:t>
        <w:tab/>
        <w:t>М. Борець</w:t>
      </w:r>
    </w:p>
    <w:sectPr>
      <w:footerReference w:type="default" r:id="rId2"/>
      <w:type w:val="nextPage"/>
      <w:pgSz w:orient="landscape" w:w="16838" w:h="11906"/>
      <w:pgMar w:left="426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17:00Z</dcterms:created>
  <dc:creator>Ната</dc:creator>
  <dc:description/>
  <cp:keywords/>
  <dc:language>en-US</dc:language>
  <cp:lastModifiedBy>AKO</cp:lastModifiedBy>
  <cp:lastPrinted>2017-05-17T13:17:00Z</cp:lastPrinted>
  <dcterms:modified xsi:type="dcterms:W3CDTF">2017-07-13T06:11:00Z</dcterms:modified>
  <cp:revision>134</cp:revision>
  <dc:subject/>
  <dc:title>№</dc:title>
</cp:coreProperties>
</file>